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5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субвенций за счет средств федерального бюджета между бюджетами муниципальных районов и городских округов на осуществление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государственных полномочий по обеспечению жильем отдельных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категорий граждан, установленных Федеральным законом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, на 2018 год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районов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алта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12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5-10-27T10:53:00Z</cp:lastPrinted>
  <dcterms:modified xsi:type="dcterms:W3CDTF">2017-10-03T02:24:00Z</dcterms:modified>
  <cp:revision>42</cp:revision>
  <dc:subject>JOГO JARDIM x8?! PORRA! DIA 8 VOTA NГO!</dc:subject>
  <dc:title>Н а и м е н о в а н и е </dc:title>
</cp:coreProperties>
</file>