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ab/>
        <w:tab/>
        <w:tab/>
        <w:t>Таблица 18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ind w:firstLine="540"/>
        <w:jc w:val="center"/>
        <w:rPr/>
      </w:pPr>
      <w:r>
        <w:rPr>
          <w:szCs w:val="28"/>
        </w:rPr>
        <w:t>субсидий между бюджетами муниципальных районов и городских</w:t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  <w:t>округов на организацию отдыха и оздоровления детей в рамках государственной программы Алтайского края «Развитие образования и молодежной политики в Алтайском крае» на 2014-2020 годы» на 2019-2020 годы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03"/>
        <w:gridCol w:w="2126"/>
        <w:gridCol w:w="2127"/>
      </w:tblGrid>
      <w:tr>
        <w:trPr>
          <w:trHeight w:val="37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муниципальных районов и городских округов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Сумма, тыс. рублей</w:t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 xml:space="preserve">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 xml:space="preserve">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й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тайский райо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е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й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веще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л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строисток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чих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орье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ц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ьял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ес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еиногор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льны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ма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юче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их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гор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щек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тих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унд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ь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ытман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кте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онт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цкий национальны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ичих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круших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павл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пелих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рих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21" w:leader="none"/>
              </w:tabs>
              <w:ind w:left="34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21" w:leader="none"/>
              </w:tabs>
              <w:ind w:left="34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ц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е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неше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то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ет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у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ьме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гуль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чих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ьяк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иц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менце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-Калма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-Приста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бар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нны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рыш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лаболих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пун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Алейс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арнау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елокурих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ий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Зарин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алтайск</w:t>
              <w:tab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Рубцов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лавгор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Яровое</w:t>
              <w:tab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О Сибир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0:03:00Z</dcterms:created>
  <dc:creator>VOTA NГO А REGIONALIZAЗГO! SIM AO REFORЗO DO MUNICIPALISMO!</dc:creator>
  <dc:description>A REGIONALIZAЗГO Й UM ERRO COLOSSAL!</dc:description>
  <cp:keywords/>
  <dc:language>en-US</dc:language>
  <cp:lastModifiedBy>Именова М.Р.</cp:lastModifiedBy>
  <cp:lastPrinted>2013-10-03T16:30:00Z</cp:lastPrinted>
  <dcterms:modified xsi:type="dcterms:W3CDTF">2017-09-29T10:08:00Z</dcterms:modified>
  <cp:revision>3</cp:revision>
  <dc:subject>JOГO JARDIM x8?! PORRA! DIA 8 VOTA NГO!</dc:subject>
  <dc:title>Н а и м е н о в а н и е</dc:title>
</cp:coreProperties>
</file>