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9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венций между бюджетами городских округов на исполн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государственных полномочий по установлению регулируемых тарифов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на перевозки пассажиров и багажа автомобильным транспортом и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городским наземным электрическим транспортом на 2018 год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18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09-10-01T18:34:00Z</cp:lastPrinted>
  <dcterms:modified xsi:type="dcterms:W3CDTF">2017-09-28T05:44:00Z</dcterms:modified>
  <cp:revision>26</cp:revision>
  <dc:subject>JOГO JARDIM x8?! PORRA! DIA 8 VOTA NГO!</dc:subject>
  <dc:title>Н а и м е н о в а н и е </dc:title>
</cp:coreProperties>
</file>