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tabs>
                <w:tab w:val="clear" w:pos="708"/>
                <w:tab w:val="left" w:pos="4284" w:leader="none"/>
              </w:tabs>
              <w:ind w:left="33" w:right="-2" w:hanging="0"/>
              <w:rPr>
                <w:szCs w:val="28"/>
              </w:rPr>
            </w:pPr>
            <w:r>
              <w:rPr>
                <w:sz w:val="28"/>
                <w:szCs w:val="28"/>
              </w:rPr>
              <w:t>к закону Алтайского края «О краевом бюджете на 2018 год и на плановый период 2019 и 2020 годов»</w:t>
            </w:r>
          </w:p>
        </w:tc>
      </w:tr>
    </w:tbl>
    <w:p>
      <w:pPr>
        <w:pStyle w:val="Normal"/>
        <w:ind w:left="63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рматив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тчислений в бюджеты муниципальных районов и городских округов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т акцизов на автомобильный и прямогонный бензин, дизельное топливо, моторные масла для дизельных и (или) карбюраторных (инжекторных)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вигателей, производимые на территории Российской Федерации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ходя из зачисления в местные бюджеты 10 процентов доходов,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их зачислению в консолидированный бюджет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Алтайского края, на плановый период 2019 и 2020 годов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2126"/>
        <w:gridCol w:w="2127"/>
      </w:tblGrid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муниципальных районов и городских округов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орматив отчислений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центов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5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5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тайский райо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1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1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9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9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вещ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4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4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л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1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строисток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0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ч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горь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9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9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ьц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3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3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ья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9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9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лес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9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9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3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3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меиного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7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7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льны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6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6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м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2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2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5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5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ч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9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9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0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0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го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0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0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щек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5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5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т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9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9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унд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3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3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ь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6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6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ытман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7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7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кт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0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0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онт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4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4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мецкий национальны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6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6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ич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3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3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1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1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руш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8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8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ма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3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3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пел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7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7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р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0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0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0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0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3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3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ц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2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2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3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3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неш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1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1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то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9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9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ет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у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7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7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ьм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6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6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гуль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3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3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ч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1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1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3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3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иц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6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6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ц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1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1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2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2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алм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1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1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Прист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9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9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2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2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нны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4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4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ыш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4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4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абол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2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2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ун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4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4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лейс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5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5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рнау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5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5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кури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6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6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ий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3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3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Зарин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1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1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алтайск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1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1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Рубцов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7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7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гор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29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29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Яровое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1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1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О Сибир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2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38:00Z</dcterms:created>
  <dc:creator>Ковыршина Ю.</dc:creator>
  <dc:description/>
  <cp:keywords/>
  <dc:language>en-US</dc:language>
  <cp:lastModifiedBy>Шафорост А.В.</cp:lastModifiedBy>
  <cp:lastPrinted>2016-10-13T13:57:00Z</cp:lastPrinted>
  <dcterms:modified xsi:type="dcterms:W3CDTF">2017-09-15T08:59:00Z</dcterms:modified>
  <cp:revision>7</cp:revision>
  <dc:subject/>
  <dc:title>ПРИЛОЖЕНИЕ 19</dc:title>
</cp:coreProperties>
</file>