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Алтайского края «О краевом бюджете на 2018 год и на плановый период 2019 и 2020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sz w:val="28"/>
          <w:szCs w:val="28"/>
        </w:rPr>
        <w:t>отчислений в бюджеты муниципальных районов и городских окру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акцизов на автомобильный и прямогонный бензин, дизельное топлив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торные масла для дизельных и (или) карбюраторных (инжекторны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гателей, производимые на территории Российской Федерац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ходя из зачисления в местные бюджеты 10 процентов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их зачислению в консолидирован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,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57"/>
        <w:gridCol w:w="2122"/>
      </w:tblGrid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 и городских округов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рмати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числений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центов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1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район 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7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2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й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6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9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7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2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их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8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6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9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95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6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34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2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2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а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6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50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4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х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5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4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8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х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8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унд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9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1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тман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2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5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3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национальны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9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ский район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8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16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их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1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7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2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их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2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рих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6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9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7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21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4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8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еше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15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о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6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ет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9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7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60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ль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36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х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10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8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4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це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7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4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лма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10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0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7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ны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43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ыш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4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аболихин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2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новский район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0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ейск 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2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рнаул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59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куриха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4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ийск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36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аринск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6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алтайск</w:t>
              <w:tab/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0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убцовск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74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город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98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вое</w:t>
              <w:tab/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0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Сибирский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59:00Z</dcterms:created>
  <dc:creator>Головинова А.В.</dc:creator>
  <dc:description/>
  <cp:keywords/>
  <dc:language>en-US</dc:language>
  <cp:lastModifiedBy>Жупикова Т.В.</cp:lastModifiedBy>
  <cp:lastPrinted>2013-09-06T15:44:00Z</cp:lastPrinted>
  <dcterms:modified xsi:type="dcterms:W3CDTF">2017-09-18T09:54:00Z</dcterms:modified>
  <cp:revision>29</cp:revision>
  <dc:subject/>
  <dc:title>ПРИЛОЖЕНИЕ ___</dc:title>
</cp:coreProperties>
</file>