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0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убвенций между бюджетами муниципальных районов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и городских округов на выплату компенсации части родительской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латы за присмотр и уход за детьми, осваивающими образовательны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рограммы дошкольного образования в организациях, осуществляющих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образовательную деятельность, 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л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й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кур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Сиб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</w:tr>
    </w:tbl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21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6-11-01T14:24:00Z</cp:lastPrinted>
  <dcterms:modified xsi:type="dcterms:W3CDTF">2017-09-28T05:45:00Z</dcterms:modified>
  <cp:revision>58</cp:revision>
  <dc:subject>JOГO JARDIM x8?! PORRA! DIA 8 VOTA NГO!</dc:subject>
  <dc:title>Н а и м е н о в а н и е </dc:title>
</cp:coreProperties>
</file>