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>Таблица 11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субвенций между бюджетами муниципальных районов и городских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округов на обеспечение государственных гарантий реализации прав </w:t>
        <w:br/>
        <w:t xml:space="preserve">на получение общедоступного и бесплатного дошкольного, начального </w:t>
        <w:br/>
        <w:t xml:space="preserve">общего, основного общего, среднего общего образования </w:t>
        <w:br/>
        <w:t xml:space="preserve">в общеобразовательных организациях, обеспечение дополнительного </w:t>
        <w:br/>
        <w:t>образования детей в общеобразовательных организациях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на 201</w:t>
      </w:r>
      <w:r>
        <w:rPr>
          <w:szCs w:val="28"/>
          <w:lang w:val="en-US"/>
        </w:rPr>
        <w:t>9-2020</w:t>
      </w:r>
      <w:r>
        <w:rPr>
          <w:szCs w:val="28"/>
        </w:rPr>
        <w:t xml:space="preserve"> годы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6"/>
        <w:gridCol w:w="2127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4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7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5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5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76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7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6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6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0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4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4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5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6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3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7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8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57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5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7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4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7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9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56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5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7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5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5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1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2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422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2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6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75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7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2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5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5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1" w:leader="none"/>
              </w:tabs>
              <w:ind w:left="3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1" w:leader="none"/>
              </w:tabs>
              <w:ind w:left="3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4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85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8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94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9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0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0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58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5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3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8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9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1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0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37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4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3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3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9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1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3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0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6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48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4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69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6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25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2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7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7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13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1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2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03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0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10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1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73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7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80,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23:00Z</dcterms:created>
  <dc:creator>VOTA NГO А REGIONALIZAЗГO! SIM AO REFORЗO DO MUNICIPALISMO!</dc:creator>
  <dc:description>A REGIONALIZAЗГO Й UM ERRO COLOSSAL!</dc:description>
  <cp:keywords/>
  <dc:language>en-US</dc:language>
  <cp:lastModifiedBy>Баева Л.П.</cp:lastModifiedBy>
  <cp:lastPrinted>2013-10-03T16:30:00Z</cp:lastPrinted>
  <dcterms:modified xsi:type="dcterms:W3CDTF">2017-10-04T03:08:00Z</dcterms:modified>
  <cp:revision>38</cp:revision>
  <dc:subject>JOГO JARDIM x8?! PORRA! DIA 8 VOTA NГO!</dc:subject>
  <dc:title>Н а и м е н о в а н и е </dc:title>
</cp:coreProperties>
</file>