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к закону Алтайского края «О краевом бюджете на 2018 год и на пла-новый период 2019 и 2020 годов»</w:t>
      </w:r>
    </w:p>
    <w:p>
      <w:pPr>
        <w:pStyle w:val="Normal"/>
        <w:ind w:left="6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инансирования дефицита краевого бюджета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5387"/>
      </w:tblGrid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главы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color w:val="000000"/>
              </w:rPr>
              <w:t xml:space="preserve">Министерство финансов Алтайского края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/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1 00 00 02 0000 7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/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1 00 00 02 0000 8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</w:t>
              <w:br/>
              <w:t>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 00 02 0000 7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rFonts w:eastAsia="Batang;바탕"/>
                <w:lang w:eastAsia="ko-KR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01 02 00 00 02 0000 8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Batang;바탕"/>
                <w:lang w:eastAsia="ko-KR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 03 01 00 02 0000 7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Batang;바탕"/>
                <w:lang w:eastAsia="ko-KR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6" w:leader="none"/>
              </w:tabs>
              <w:jc w:val="center"/>
              <w:rPr>
                <w:bCs/>
                <w:highlight w:val="red"/>
              </w:rPr>
            </w:pPr>
            <w:r>
              <w:rPr>
                <w:bCs/>
              </w:rPr>
              <w:t>01 03 01 00 02 0000 8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Batang;바탕"/>
                <w:lang w:eastAsia="ko-KR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01 06 04 01 02 0000 8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Batang;바탕"/>
                <w:lang w:eastAsia="ko-KR"/>
              </w:rPr>
              <w:t xml:space="preserve">Исполнение государственных гарантий субъектов Российской Федерации в валюте Российской </w:t>
              <w:br/>
              <w:t>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 06 05 01 02 0000 54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Batang;바탕"/>
                <w:lang w:eastAsia="ko-KR"/>
              </w:rPr>
              <w:t>Предоставление бюджетных кредитов юридическим лицам из бюджетов субъектов Российской Федерации в валюте Российской Федер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5387"/>
      </w:tblGrid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1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 06 05 01 02 0000 64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Batang;바탕"/>
                <w:lang w:eastAsia="ko-KR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 06 05 02 02 0000 54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Batang;바탕"/>
                <w:lang w:eastAsia="ko-KR"/>
              </w:rPr>
              <w:t xml:space="preserve">Предоставление бюджетных кредитов другим бюджетам бюджетной системы Российской </w:t>
              <w:br/>
              <w:t>Федерации из бюджетов субъектов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 06 05 02 02 0000 64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Batang;바탕"/>
                <w:lang w:eastAsia="ko-KR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Министерство имущественных отношений Алтайского края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 06 01 00 02 0000 63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Batang;바탕"/>
                <w:lang w:eastAsia="ko-KR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50" w:hanging="0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56:00Z</dcterms:created>
  <dc:creator>Ковыршина Ю.</dc:creator>
  <dc:description/>
  <cp:keywords/>
  <dc:language>en-US</dc:language>
  <cp:lastModifiedBy>Каширина Л.А.</cp:lastModifiedBy>
  <cp:lastPrinted>2016-10-25T17:02:00Z</cp:lastPrinted>
  <dcterms:modified xsi:type="dcterms:W3CDTF">2017-09-27T09:59:00Z</dcterms:modified>
  <cp:revision>3</cp:revision>
  <dc:subject/>
  <dc:title>ПРИЛОЖЕНИЕ 19</dc:title>
</cp:coreProperties>
</file>