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ind w:left="6350" w:hanging="0"/>
        <w:rPr/>
      </w:pPr>
      <w:r>
        <w:rPr/>
      </w:r>
    </w:p>
    <w:p>
      <w:pPr>
        <w:pStyle w:val="Normal"/>
        <w:ind w:left="6350" w:hanging="0"/>
        <w:rPr/>
      </w:pPr>
      <w:r>
        <w:rPr/>
      </w:r>
    </w:p>
    <w:p>
      <w:pPr>
        <w:pStyle w:val="Normal"/>
        <w:ind w:left="6350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 расходов краев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9 и 202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540"/>
        <w:gridCol w:w="540"/>
        <w:gridCol w:w="1530"/>
        <w:gridCol w:w="1530"/>
      </w:tblGrid>
      <w:tr>
        <w:trPr>
          <w:tblHeader w:val="true"/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, тыс. 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, тыс. рублей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540"/>
        <w:gridCol w:w="540"/>
        <w:gridCol w:w="1530"/>
        <w:gridCol w:w="1530"/>
      </w:tblGrid>
      <w:tr>
        <w:trPr>
          <w:tblHeader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689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1322,8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2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22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</w:t>
              <w:br/>
              <w:t>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6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64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8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25,8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</w:t>
              <w:br/>
              <w:t xml:space="preserve">и таможенных органов и органов финансового </w:t>
              <w:br/>
              <w:t>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9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98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7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7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24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339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7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365,5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45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8,5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обилизационная подготовка эконом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077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6508,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1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38,6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</w:t>
              <w:br/>
              <w:t xml:space="preserve">ситуаций природного и техногенного характера, </w:t>
              <w:br/>
              <w:t>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2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23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40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грацион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7,6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7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79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6586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30425,1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3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32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спроизводство минерально-сырьевой ба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31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795,6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4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93,9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8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26,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7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72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214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1927,9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0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30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3096,5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483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8411,6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9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60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73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248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0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01,6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кладные научные исследован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0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802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03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517,6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храна объектов растительного и животного мира </w:t>
              <w:br/>
              <w:t>и среды их об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9,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охраны окружающей </w:t>
              <w:br/>
              <w:t>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1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98,4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89868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82931,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49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494,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946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4216,5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7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78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45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454,8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подготовка, переподготовка </w:t>
              <w:br/>
              <w:t>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5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58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1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19,9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69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09,8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926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2622,8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76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069,7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9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53,1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850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9158,6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47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4762,4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73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593,5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8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48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наторно-оздоровите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4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44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9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99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26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511,7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5984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67043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7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4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460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3706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1377,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599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877,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82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821,6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817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551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0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71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90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103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физической культуры </w:t>
              <w:br/>
              <w:t>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57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42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2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22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229,5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</w:t>
              <w:br/>
              <w:t>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2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29,5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432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8842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90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902,8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6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86,0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               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5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53,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05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462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54:00Z</dcterms:created>
  <dc:creator>Ковыршина Ю.</dc:creator>
  <dc:description/>
  <cp:keywords/>
  <dc:language>en-US</dc:language>
  <cp:lastModifiedBy>Жупикова Т.В.</cp:lastModifiedBy>
  <cp:lastPrinted>2017-10-04T16:47:00Z</cp:lastPrinted>
  <dcterms:modified xsi:type="dcterms:W3CDTF">2017-10-04T12:04:00Z</dcterms:modified>
  <cp:revision>70</cp:revision>
  <dc:subject/>
  <dc:title>ПРИЛОЖЕНИЕ 19</dc:title>
</cp:coreProperties>
</file>