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из федерального и краевого бюджетов, направленных на государственную поддержку семьи и детей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06"/>
        <w:gridCol w:w="1985"/>
      </w:tblGrid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лей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 119 794</w:t>
            </w:r>
            <w:r>
              <w:rPr/>
              <w:t>,0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     образования в дошко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</w:t>
            </w:r>
            <w:r>
              <w:rPr/>
              <w:t>768 877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ля детей-сирот и детей, оставшихся без попечения     родителей, оказывающие соци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579,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и дл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544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 детей, детские спортивные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0 579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для обучающихся, воспитанников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 632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гражданам, при рождении в семье третьего или последующи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 361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вознаграждение родителей, удостоенных медалью   «Родительская сла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,0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вознаграждение родителей, удостоенных орденом    «Родительская сла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ногодетным семь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299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на материнский (семейный) капи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856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3 683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гражданам, усыновившим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071,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детям, потерявшим кормильца при выполнении задач в    условиях вооруженного конфликта в Чеченской Республ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1,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гражданам, усыновившим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держание ребенка в семье опекуна (попечителя) и приемной семье, а также на вознаграждение, причитающееся         приемному род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9 780,0</w:t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лату компенсации части родительской платы за присмотр и уход за детьми, осваивающими образовательные         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720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тской оздоровительной ка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318,0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временное пособие при всех формах устройства детей, лишенных родительского попечения, в семь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 035,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и ежемесячное пособие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 </w:t>
            </w:r>
            <w:r>
              <w:rPr>
                <w:lang w:val="en-US"/>
              </w:rPr>
              <w:t>69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</w:t>
              <w:br/>
              <w:t>нетрудоспособности и в связи с материнством, а также уволенным (прекратившим деятельность, полномочия) в установленном поря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</w:t>
            </w:r>
            <w:r>
              <w:rPr>
                <w:lang w:val="en-US"/>
              </w:rPr>
              <w:t>14 210</w:t>
            </w:r>
            <w:r>
              <w:rPr/>
              <w:t>,9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26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ри Губернаторе Алтайского края по правам        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5,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разовательным организациям транспорта для         перевозк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 детей и молодежи средствам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дарен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96,0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 16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59:00Z</dcterms:created>
  <dc:creator>Головинова А.В.</dc:creator>
  <dc:description/>
  <cp:keywords/>
  <dc:language>en-US</dc:language>
  <cp:lastModifiedBy>Попова В.В.</cp:lastModifiedBy>
  <cp:lastPrinted>2017-10-05T09:12:00Z</cp:lastPrinted>
  <dcterms:modified xsi:type="dcterms:W3CDTF">2017-10-05T03:34:00Z</dcterms:modified>
  <cp:revision>50</cp:revision>
  <dc:subject/>
  <dc:title>ПРИЛОЖЕНИЕ ___</dc:title>
</cp:coreProperties>
</file>